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ka i robo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on and Robot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1129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jest: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funkcjonowania układów sterowania i układów automatycznej regulacji, metod opisu matematycznego tych układ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badanie stanów dynamicznych, elementów i układów automatyki, rodzajów regulatorów i metod nastawiania ich parametrów,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kryteriów stabilności układ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budowy i działania, kinematyki robot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nabycie umiejętności programowania wybranych robotów i znajomości rodzajów robotów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zedmiot prowadzo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dstawowa wiedza z zakresu matematyki i fizyki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rachunek wektorowy i macierzowy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chodne i całk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sługuje się metodami rachunkowymi w praktyce obliczeniowej. Potrafi interpretować uzyskane wyniki działań matematycznych. Rozwiązuje równania algebraiczne, układy równań w dziedzinie liczb rzeczywistych i zespolonych. Oblicza całki i pochodne. Komunikuje się w stopniu umożliwiającym współpracę w grupie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podstawy teorii, strukturę i wybrane przykłady zastosowań układów automatycznej regulacji w otoczeniu człowieka, w celu samoczynnego sterow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owania i kontrolowania rożnych procesów, operacji, działań it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sposoby opisu obiektów automatyki, modele matematyczne podstawowych członów dynamicznych i regulatorów typu P, I,PI,PD,PID, schematy blokowe i działania na tych schemata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– zna strukturę wybranych manipulatorów i robotów, metod sterowania tych urządzeń oraz ukła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owania się z otoczeniem za pomocą czujników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07, K_W09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konstruować modele matematyczne elementów i układów automaty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umie badać własności dynamiczne tych układów, dokonać oceny jakości regulacji, stabilności i doboru parametrów regulator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umie programować wybrane modele robotów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– umie ocenić jakoś regulacji stosując wybrane metod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08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4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- zauważa potrzebę stałego podnoszenia kompetencji zawodow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wykonuje swoje zadania w sposób profesjonal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- określa priorytety służące realizacji projek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ajęcia składają się z Wykładu i zajęć Laboratoryjnych oraz zajęć tablicowych. Wykłady uzupełniane są o zadania rozwiązywane na zajęciach. Na Laboratoriach grupa podzielona jest na zespoły liczące od 1 do najczęściej 4ch osób. Każdy zespół może realizować inne zadania w zależności od wyboru przez Studentów. Oceniany jest stopień zaawansowania realizacji postawionego na początku semestru celu (może to być program, sprawozdanie, uruchomienie robota itp.)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audytoryjne: pisemne zaliczenie z zadań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aboratorium: W zależności od realizowanego zadania , stopień zaawansowania realizacji postawionego celu na początku semenstr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podstawy teorii, struktura i wybrane przykłady zastosowań układów automatycznej regulacji w otoczeniu człowieka, w celu samoczynnego sterowania, regulowania i kontrolowania rożnych procesów, operacji, działań itp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posoby opisu obiektów automatyki, modele matematyczne podstawowych członów dynamicznych i regulatorów typu P, I, PI, PD, PID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schematy blokowe i działania na tych schemata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ruktura manipulatorów i robotów, metod sterowania manipulatorów oraz układy komunikowania się z otoczeniem za pomocą czujników (zajęcia laboratoryjne)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rogramowanie robotów (zajęcia laboratoryjn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ranaszek M., Jaracz K.: Wprowadzenie do automatyki, cybernetyki, informatyki cz.I. WN WSP, Krakow, 199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Jaracz K.: Rachunek operatorowy Laplace’a i jego zastosowanie. WN WSP, Krakow, 199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aracz K., Mendrek-Kukułka E.: Zbior zadań z podstaw automatyki. WN WSP, Krakow 19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Szklarski L., Jaracz K.: Zastosowanie rachunku operatorowego Laplace’a do zagadnień napędu elektrycznego. PWN, Warszawa 198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Jaracz K., Urbańska-Maciejewska M.: Postawy automatyki. WN WSP, Krakow 198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Morecki A., Knapczyk J.(red.): Podstawy robotyki. Teoria i elementy manipulatorow i robotow. WNT, Warszawa, 199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Siemieniako F., Gawrysiak M.: Automatyka i robotyka. WSiP,Warszawa 199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4. Ramos Arreguin J. M.: Automation and Robotics, Publisher: InTech 2008, ISBN-13:97839026134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anglojęzyczne instrukcje obsługi wybranych robot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12:18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2:07:00Z</dcterms:modified>
  <cp:revision>6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